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Endocrine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endocrine system.  Knowledge of the inter-relationship of cells, tissues, and organs of the endocrine system.  Integration of the endocrine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endocrin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endocrine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endocrine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endocrine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endocrine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endocrine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endocrine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endocrine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endocrine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endocrine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endocrine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endocrine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endocrine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endocrine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endocrine system through laboratory investigations using dissection and computer simulations.   Identify endocrine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Endocrine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endocrin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endocrin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endocrine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endocrine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20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20:00Z</dcterms:modified>
  <cp:revision>3</cp:revision>
  <dc:subject/>
  <dc:title>Assessment Planner Organizer – Unit</dc:title>
</cp:coreProperties>
</file>